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법정동코드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Legal Dong Cod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ive Legal Dong Cod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s composed of the function to receive and reflect the changes i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egal Dong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 the system regularly and to manage such change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ive Institution Code package  has direct functional dependency to the common package (cmm) of element technology onl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System Managemen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2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6709"/>
        <w:gridCol w:w="2816"/>
      </w:tblGrid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web.EgovAdministCodeRecptnController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Receive Legal Dong Code Management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service.EgovAdministCodeRecptnService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Receive Legal Dong Code Management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service.impl.EgovAdministCodeRecptnServiceImpl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Receive Legal Dong Code Management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service.AdministCodeRecptn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ive Legal Dong Code Information Model Class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service.AdministCodeRecptnVO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Receive Legal Dong Code Management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acr.service.impl.AdministCodeRecptnDAO.java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for Receive Legal Dong Code Information Management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sym/com/ccm/acr/EgovAdministCodeRecptnList.jsp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ceive Legal Dong Code List Inquiry Pag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sym/com/ccm/acr/EgovAdministCodeDetail.jsp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Detail Inquiry Pag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acr/EgovAdministCodeRecptn_SQL_Mysql.xml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MySQL based QUERY XML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acr/EgovAdministCodeRecptn_SQL_Oracle.xml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Oracle based QUERY XML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acr/EgovAdministCodeRecptn_SQL_Tibero.xml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Tibero based QUERY XML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acr/EgovAdministCodeRecptn_SQL_Altibase.xml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Altibase based QUERY XML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egal Dong Code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065" cy="905827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5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DMIN_CODE_OPER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CREATE TABLE COMTECOPSEQ ( table_name varchar(16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ADMIN_CODE_OPERT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erence(context-idgen.xml)</w:t>
      </w:r>
      <w:bookmarkEnd w:id="6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AdministCodeRecptn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ADMIN_CODE_OPERT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7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3656"/>
        <w:gridCol w:w="4117"/>
      </w:tblGrid>
      <w:tr>
        <w:trPr/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egal dong code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CADMINISTCODE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on legal dong cod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Legal dong code 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recep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log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CADMINISTCODERECPTNLOG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formation on legal dong code reception lo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환경설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ference</w:t>
      </w:r>
      <w:bookmarkEnd w:id="8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se Receive Legal Dong Code, information required for implementing EDI should be set. 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designate this, additional property should be set to globals.properties property fi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</w:t>
      </w: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Element Technology Property and Command Shell Script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r the contents related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globals.properties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관련_설정_사항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etting</w:t>
      </w:r>
      <w:bookmarkEnd w:id="9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# </w:t>
      </w:r>
      <w:r>
        <w:rPr>
          <w:rFonts w:eastAsia="굴림;Gulim" w:cs="굴림체" w:ascii="Verdana" w:hAnsi="Verdana"/>
          <w:kern w:val="0"/>
          <w:szCs w:val="20"/>
          <w:lang w:val="en"/>
        </w:rPr>
        <w:t>For legal dong code re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DIR.rcv       = /home/gccedi/rcv/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CNTC.ADMINISTCODE.DIR.rcvold    = /home/gccedi/rcvold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DIR.bin       = /home/gccedi/bin/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CMD.edircv    = gcc_edircv 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CMD.edircvmsg = gcc_edircvmsg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INFO.userid   = </w:t>
      </w:r>
      <w:r>
        <w:rPr>
          <w:rFonts w:eastAsia="굴림;Gulim" w:cs="굴림체" w:ascii="Verdana" w:hAnsi="Verdana"/>
          <w:kern w:val="0"/>
          <w:szCs w:val="20"/>
          <w:lang w:val="en"/>
        </w:rPr>
        <w:t>server authentication 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CNTC.ADMINISTCODE.INFO.userpw   = </w:t>
      </w:r>
      <w:r>
        <w:rPr>
          <w:rFonts w:eastAsia="굴림;Gulim" w:cs="굴림체" w:ascii="Verdana" w:hAnsi="Verdana"/>
          <w:kern w:val="0"/>
          <w:szCs w:val="20"/>
          <w:lang w:val="en"/>
        </w:rPr>
        <w:t>server authentication passwor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md file </w:t>
      </w:r>
      <w:r>
        <w:rPr>
          <w:rFonts w:eastAsia="굴림;Gulim" w:cs="굴림;Gulim" w:ascii="Verdana" w:hAnsi="Verdana"/>
          <w:kern w:val="0"/>
          <w:szCs w:val="20"/>
          <w:lang w:val="en"/>
        </w:rPr>
        <w:t>i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execution bina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ile or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hell scrip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file may appear depending on EDI modul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법정동코드수신_scheduler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ceive Legal Dong Code Scheduler </w:t>
      </w:r>
      <w:bookmarkEnd w:id="10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ive Legal Dong Code and Reflect should be reflected through scheduler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relevant scheduler, register the scheduler in </w:t>
      </w:r>
      <w:r>
        <w:rPr>
          <w:rFonts w:eastAsia="굴림;Gulim" w:cs="굴림;Gulim" w:ascii="Verdana" w:hAnsi="Verdana"/>
          <w:kern w:val="0"/>
          <w:szCs w:val="20"/>
          <w:lang w:val="en"/>
        </w:rPr>
        <w:t>…/spring/context-scheduling.xml(</w:t>
      </w:r>
      <w:r>
        <w:rPr>
          <w:rFonts w:eastAsia="굴림;Gulim" w:cs="굴림;Gulim" w:ascii="Verdana" w:hAnsi="Verdana"/>
          <w:kern w:val="0"/>
          <w:szCs w:val="20"/>
          <w:lang w:val="en"/>
        </w:rPr>
        <w:t>example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s shown below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Legal Dong Code Reception Processing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administCodeReceiv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Object" ref="AdministCodeRecptnServi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Method" value="insertAdministCodeRecpt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administCodeReceiver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jobDetail" ref="administCodeReceiv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--</w:t>
      </w:r>
      <w:r>
        <w:rPr>
          <w:rFonts w:eastAsia="굴림;Gulim" w:cs="굴림체" w:ascii="Verdana" w:hAnsi="Verdana"/>
          <w:kern w:val="0"/>
          <w:szCs w:val="20"/>
          <w:lang w:val="en"/>
        </w:rPr>
        <w:t>Execute in 1 minute after start</w:t>
      </w:r>
      <w:r>
        <w:rPr>
          <w:rFonts w:eastAsia="굴림;Gulim" w:cs="굴림체" w:ascii="Verdana" w:hAnsi="Verdana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&lt;!--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Execute in every </w:t>
      </w:r>
      <w:r>
        <w:rPr>
          <w:rFonts w:eastAsia="굴림;Gulim" w:cs="굴림체" w:ascii="Verdana" w:hAnsi="Verdana"/>
          <w:kern w:val="0"/>
          <w:szCs w:val="20"/>
          <w:lang w:val="en"/>
        </w:rPr>
        <w:t>60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second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. (milisecond) </w:t>
      </w:r>
      <w:r>
        <w:rPr>
          <w:rFonts w:eastAsia="굴림;Gulim" w:cs="굴림체" w:ascii="Verdana" w:hAnsi="Verdana"/>
          <w:kern w:val="0"/>
          <w:szCs w:val="20"/>
          <w:lang w:val="en"/>
        </w:rPr>
        <w:t>continue to operate in demon type</w:t>
      </w:r>
      <w:r>
        <w:rPr>
          <w:rFonts w:eastAsia="굴림;Gulim" w:cs="굴림체" w:ascii="Verdana" w:hAnsi="Verdana"/>
          <w:kern w:val="0"/>
          <w:szCs w:val="20"/>
          <w:lang w:val="en"/>
        </w:rPr>
        <w:t>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repeatInterval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administCodeReceiver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administCodeReceiver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egal Dong Code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Legal Dong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Legal Dong Cod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egal Dong Code Detail Inquiry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Legal Dong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t connection with Receive Legal Dong Code, connection item related matters such as DB, Model, ServiceImpl…should b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>d depending on connection item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rviceImpl </w:t>
      </w:r>
      <w:r>
        <w:rPr>
          <w:rFonts w:eastAsia="굴림;Gulim" w:cs="굴림;Gulim" w:ascii="Verdana" w:hAnsi="Verdana"/>
          <w:kern w:val="0"/>
          <w:szCs w:val="20"/>
          <w:lang w:val="en"/>
        </w:rPr>
        <w:t>Examp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//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ctual Related Item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apping </w:t>
      </w:r>
      <w:r>
        <w:rPr>
          <w:rFonts w:eastAsia="굴림;Gulim" w:cs="굴림체" w:ascii="Verdana" w:hAnsi="Verdana"/>
          <w:kern w:val="0"/>
          <w:szCs w:val="20"/>
          <w:lang w:val="en"/>
        </w:rPr>
        <w:t>Tas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ChangeSeCode          (strTmp       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Command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Change classification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OccrrDe               (tokenData[ 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occurrenc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administCodeRecptn.setAdministZoneCode      (tokenData[ 2]);    // Administration Area Code         :: Administration Area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administCodeRecptn.setAdministZoneNm        (tokenData[ 7]);    // Administration Area Name           :: Administration Area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LowestAdministZoneNm  (tokenData[ 8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west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ration Area Name     :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west </w:t>
      </w:r>
      <w:r>
        <w:rPr>
          <w:rFonts w:eastAsia="굴림;Gulim" w:cs="굴림체" w:ascii="Verdana" w:hAnsi="Verdana"/>
          <w:kern w:val="0"/>
          <w:szCs w:val="20"/>
          <w:lang w:val="en"/>
        </w:rPr>
        <w:t>Administration Area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CtprvnCode            (tokenData[ 3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City and Province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City and Province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SignguCode            (tokenData[ 4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City, County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City, County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EmdCode               (tokenData[ 5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Eup, Myeon, Dong 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Eup, Myeon, Dong 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LiCode                (tokenData[ 6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Recod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Recod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CreatDe               (tokenData[ 9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re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Cre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AblDe                 (tokenData[10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Disus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ate of Disus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AblEnnc               (tokenData[1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isuse or not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Disuse or no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dministCodeRecptn.setUseAt                 (tokenData[11]);    // </w:t>
      </w:r>
      <w:r>
        <w:rPr>
          <w:rFonts w:eastAsia="굴림;Gulim" w:cs="굴림체" w:ascii="Verdana" w:hAnsi="Verdana"/>
          <w:kern w:val="0"/>
          <w:szCs w:val="20"/>
          <w:lang w:val="en"/>
        </w:rPr>
        <w:t>Disuse or not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            :: </w:t>
      </w:r>
      <w:r>
        <w:rPr>
          <w:rFonts w:eastAsia="굴림;Gulim" w:cs="굴림체" w:ascii="Verdana" w:hAnsi="Verdana"/>
          <w:kern w:val="0"/>
          <w:szCs w:val="20"/>
          <w:lang w:val="en"/>
        </w:rPr>
        <w:t>Use or no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법정동코드수신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Legal Dong Code List Inquiry</w:t>
      </w:r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ceive Legal Dong Code list is inquired by 10 items per page. The paging consists of 10 pages. The condition of search is implemented by Receive Legal Dong Cod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3047"/>
        <w:gridCol w:w="2178"/>
        <w:gridCol w:w="4591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acr/getAdministCodeRecptnList.do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CodeRecptnList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CodeRecptnDAO.selectAdministCodeRecptnList”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CodeRecptnDAO.selectAdministCodeRecptn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hange the scope of 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.(provided, however, that relevant setting affects the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92595" cy="3018790"/>
            <wp:effectExtent l="0" t="0" r="0" b="0"/>
            <wp:docPr id="2" name="그림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inquire, select the search conditions on the top, enter the search conditions and click the Inquiry butto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 Click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Legal Dong Code Detail Inquiry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법정동코드_상세_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egal Dong Code Detail Inquiry</w:t>
      </w:r>
      <w:bookmarkEnd w:id="1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 inquiry includes the deletion process. When dele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ceive Legal Dong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345"/>
        <w:gridCol w:w="2231"/>
        <w:gridCol w:w="4089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acr/getAdministCodeDetail.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AdministCodeDetail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CodeRecptnDAO.insertAdminist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6225" cy="2457450"/>
            <wp:effectExtent l="0" t="0" r="0" b="0"/>
            <wp:docPr id="3" name="그림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egal Dong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 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ym%3A&#48277;&#51221;&#46041;&#53076;&#46300;&amp;media=egovframework:com:v2:sym:&#48277;&#51221;&#46041;&#53076;&#46300;_&#53364;&#47000;&#49828;&#45796;&#51060;&#50612;&#44536;&#47016;.jpg" TargetMode="External"/><Relationship Id="rId4" Type="http://schemas.openxmlformats.org/officeDocument/2006/relationships/hyperlink" Target="http://www.egovframe.org/wiki/doku.php?id=egovframework:&#50836;&#49548;&#44592;&#49696;_&#54532;&#47196;&#54140;&#54000;_&#48143;_&#47749;&#47161;&#50612;_&#49752;&#49828;&#53356;&#47549;&#53944;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com%3Av2%3Asym%3A&#48277;&#51221;&#46041;&#53076;&#46300;&amp;media=egovframework:com:sym:ccm:acr:&#48277;&#51221;&#46041;&#53076;&#46300;&#49688;&#49888;&#47785;&#47197;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com%3Av2%3Asym%3A&#48277;&#51221;&#46041;&#53076;&#46300;&amp;media=egovframework:com:sym:ccm:acr:&#48277;&#51221;&#46041;&#53076;&#46300;&#49345;&#49464;.p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3:51:00Z</dcterms:created>
  <dc:creator>JINJIN</dc:creator>
  <dc:description/>
  <cp:keywords/>
  <dc:language>en-US</dc:language>
  <cp:lastModifiedBy>양은정</cp:lastModifiedBy>
  <dcterms:modified xsi:type="dcterms:W3CDTF">2012-03-23T09:00:00Z</dcterms:modified>
  <cp:revision>10</cp:revision>
  <dc:subject/>
  <dc:title>법정동코드</dc:title>
</cp:coreProperties>
</file>